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"/>
        <w:gridCol w:w="9603"/>
      </w:tblGrid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10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2.04.2014 № 39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02.04.2014 № 39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8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1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67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 855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52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671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9:00Z</cp:lastPrinted>
  <dcterms:modified xsi:type="dcterms:W3CDTF">2014-04-03T12:33:00Z</dcterms:modified>
  <cp:revision>125</cp:revision>
  <dc:subject/>
  <dc:title>   Приложение 67</dc:title>
</cp:coreProperties>
</file>